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How we express ourselves (L2)(stations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.F.W.-Speaking-Writing-Read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2581574826"/>
            <w:bookmarkStart w:id="1" w:name="__Fieldmark__3_258157482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2581574826"/>
            <w:bookmarkStart w:id="3" w:name="__Fieldmark__4_258157482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2581574826"/>
            <w:bookmarkStart w:id="5" w:name="__Fieldmark__5_258157482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2581574826"/>
            <w:bookmarkStart w:id="7" w:name="__Fieldmark__6_258157482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2581574826"/>
            <w:bookmarkStart w:id="9" w:name="__Fieldmark__7_258157482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2581574826"/>
            <w:bookmarkStart w:id="11" w:name="__Fieldmark__8_258157482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2581574826"/>
            <w:bookmarkStart w:id="13" w:name="__Fieldmark__9_258157482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2581574826"/>
            <w:bookmarkStart w:id="15" w:name="__Fieldmark__10_258157482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2581574826"/>
            <w:bookmarkStart w:id="17" w:name="__Fieldmark__11_258157482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2581574826"/>
            <w:bookmarkStart w:id="19" w:name="__Fieldmark__12_258157482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2581574826"/>
            <w:bookmarkStart w:id="21" w:name="__Fieldmark__13_258157482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2581574826"/>
            <w:bookmarkStart w:id="23" w:name="__Fieldmark__14_258157482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2581574826"/>
            <w:bookmarkStart w:id="25" w:name="__Fieldmark__15_258157482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2581574826"/>
            <w:bookmarkStart w:id="27" w:name="__Fieldmark__16_258157482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2581574826"/>
            <w:bookmarkStart w:id="29" w:name="__Fieldmark__17_258157482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2581574826"/>
            <w:bookmarkStart w:id="31" w:name="__Fieldmark__18_258157482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2581574826"/>
            <w:bookmarkStart w:id="34" w:name="__Fieldmark__19_258157482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2581574826"/>
            <w:bookmarkStart w:id="36" w:name="__Fieldmark__20_258157482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2581574826"/>
            <w:bookmarkStart w:id="38" w:name="__Fieldmark__21_258157482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2581574826"/>
            <w:bookmarkStart w:id="40" w:name="__Fieldmark__22_258157482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2581574826"/>
            <w:bookmarkStart w:id="42" w:name="__Fieldmark__23_258157482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2581574826"/>
            <w:bookmarkStart w:id="44" w:name="__Fieldmark__24_258157482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2581574826"/>
            <w:bookmarkStart w:id="46" w:name="__Fieldmark__25_258157482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2581574826"/>
            <w:bookmarkStart w:id="48" w:name="__Fieldmark__26_258157482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2581574826"/>
            <w:bookmarkStart w:id="50" w:name="__Fieldmark__27_258157482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2581574826"/>
            <w:bookmarkStart w:id="52" w:name="__Fieldmark__28_258157482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2581574826"/>
            <w:bookmarkStart w:id="54" w:name="__Fieldmark__30_258157482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2581574826"/>
            <w:bookmarkStart w:id="56" w:name="__Fieldmark__31_258157482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2581574826"/>
            <w:bookmarkStart w:id="58" w:name="__Fieldmark__32_258157482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2581574826"/>
            <w:bookmarkStart w:id="60" w:name="__Fieldmark__33_258157482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2581574826"/>
            <w:bookmarkStart w:id="62" w:name="__Fieldmark__34_258157482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Reads understands of all High Frequency Wo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-Writes assigning meaning to messages using some high frequency word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-Uses oral language to address their needs, express feelings and opinions.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nake, H.F.W. written down on papers,morning message worksheet,situation game (lost your pet,didn’t bring homework assigment, miss the field trip, get a sticker, have a picnic etc.)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2581574826"/>
            <w:bookmarkStart w:id="64" w:name="__Fieldmark__39_258157482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2581574826"/>
            <w:bookmarkStart w:id="66" w:name="__Fieldmark__40_258157482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2581574826"/>
            <w:bookmarkStart w:id="68" w:name="__Fieldmark__41_258157482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2581574826"/>
            <w:bookmarkStart w:id="70" w:name="__Fieldmark__42_258157482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2581574826"/>
            <w:bookmarkStart w:id="72" w:name="__Fieldmark__43_258157482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2581574826"/>
            <w:bookmarkStart w:id="74" w:name="__Fieldmark__44_258157482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2581574826"/>
            <w:bookmarkStart w:id="76" w:name="__Fieldmark__45_258157482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2581574826"/>
            <w:bookmarkStart w:id="78" w:name="__Fieldmark__46_258157482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2581574826"/>
            <w:bookmarkStart w:id="80" w:name="__Fieldmark__47_258157482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2581574826"/>
            <w:bookmarkStart w:id="82" w:name="__Fieldmark__48_258157482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2581574826"/>
            <w:bookmarkStart w:id="84" w:name="__Fieldmark__49_258157482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2581574826"/>
            <w:bookmarkStart w:id="86" w:name="__Fieldmark__50_258157482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May to June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tations (45 min)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e 3 stations. The stations will rotate on the next day not on the same day. (check process and make sure you plan extensions for high achievers and reductions for low achievers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1(Teacher): Play the H.F.W. snake gam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2: Situation game(Teacher): Teacher will have different situations written on the board and using the (color or number) dice they will play expressing our ideas, opinions and need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tation 3: Independent: Encourage the children to write the morning message on the given sheet using some H.F.W. 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33:00Z</dcterms:created>
  <dc:creator>Ana Maria</dc:creator>
  <dc:description/>
  <dc:language>en-US</dc:language>
  <cp:lastModifiedBy>usuario</cp:lastModifiedBy>
  <cp:lastPrinted>2009-11-07T19:27:00Z</cp:lastPrinted>
  <dcterms:modified xsi:type="dcterms:W3CDTF">2010-05-11T16:33:00Z</dcterms:modified>
  <cp:revision>2</cp:revision>
  <dc:subject/>
  <dc:title/>
</cp:coreProperties>
</file>